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........……………….</w:t>
        <w:tab/>
        <w:t xml:space="preserve">                                                            ………………………………..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Pieczęć firmowa gminy                                                                                                                       Miejscowość , dn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Nazwa banku i nr kont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</w:t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owiatowy Urząd Pracy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 Radom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O REFUNDACJĘ KWOTY ŚWIADCZEŃ PIENIĘŻNYCH WYPŁACONYCH BEZROBOTNYM Z TYTUŁU WYKONYWANIA PRAC SPOŁECZNIE UZYTECZ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postanowień § 7 Rozporządzenia Ministra i Pracy  i Polityki Społecznej z dnia 22 lipca 2011 r. w sprawie trybu organizowania prac społecznie użytecznych (Dz. U. z 2017 r. poz. 2447) oraz porozumienia  nr ………………….. z dnia ……………………………..  zgłaszam wniosek o refundację świadczeń pieniężnych  wypłaconych bezrobotnym z tytułu wykonywania prac społecznie użytecznych w miesiącu ………………………….. r. w Gminie ………………………………………….</w:t>
      </w:r>
    </w:p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620"/>
        <w:gridCol w:w="897"/>
        <w:gridCol w:w="963"/>
        <w:gridCol w:w="1136"/>
        <w:gridCol w:w="1620"/>
        <w:gridCol w:w="990"/>
      </w:tblGrid>
      <w:tr>
        <w:trPr>
          <w:trHeight w:val="9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 i imi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PESE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god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świadczeń do refund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i: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Kopie list  bezrobotnych bez prawa do zasiłku, którym  za wykonywanie prac społecznie użytecznych, zgodnie z porozumieniem wypłacono świadczenie z podaniem  jego wysokości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2.Kopie list obecności osób wykonujących prace społecznie użyteczn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200"/>
        <w:ind w:left="708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mina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24:00Z</dcterms:created>
  <dc:creator>MSlawinska</dc:creator>
  <dc:description/>
  <cp:keywords/>
  <dc:language>en-US</dc:language>
  <cp:lastModifiedBy>MSlawinska</cp:lastModifiedBy>
  <cp:lastPrinted>2018-01-08T11:13:00Z</cp:lastPrinted>
  <dcterms:modified xsi:type="dcterms:W3CDTF">2018-01-08T10:18:00Z</dcterms:modified>
  <cp:revision>2</cp:revision>
  <dc:subject/>
  <dc:title>…………</dc:title>
</cp:coreProperties>
</file>